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945</wp:posOffset>
                </wp:positionH>
                <wp:positionV relativeFrom="paragraph">
                  <wp:posOffset>-461645</wp:posOffset>
                </wp:positionV>
                <wp:extent cx="8297545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754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ifying concepts and processes help students think about and integrate a range of basic ideas which builds an understanding of the natural worl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3.35pt;height:45.7pt;mso-wrap-distance-left:9.05pt;mso-wrap-distance-right:9.05pt;mso-wrap-distance-top:0pt;mso-wrap-distance-bottom:0pt;margin-top:-36.35pt;mso-position-vertical-relative:text;margin-left: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nifying concepts and processes help students think about and integrate a range of basic ideas which builds an understanding of the natural worl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4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822"/>
        <w:gridCol w:w="2822"/>
        <w:gridCol w:w="2822"/>
        <w:gridCol w:w="2823"/>
      </w:tblGrid>
      <w:tr>
        <w:trPr>
          <w:trHeight w:val="144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Big Idea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Unifying Concepts and Processes)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finitions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arning goals &amp; other ideas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udent demonstrations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>(by end of first grade, Nebraska Science Standards)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ther Examples</w:t>
            </w:r>
          </w:p>
        </w:tc>
      </w:tr>
      <w:tr>
        <w:trPr>
          <w:trHeight w:val="144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s, order, organization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Smaller units that help us understand and make predictions about the larger, complex worl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>System</w:t>
            </w:r>
            <w:r>
              <w:rPr/>
              <w:t xml:space="preserve"> is an organized group of related parts that form a who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>Order</w:t>
            </w:r>
            <w:r>
              <w:rPr/>
              <w:t>- behavior of units of matter, objects, organisms or events in the universe. It can be described statistical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>organization</w:t>
            </w:r>
            <w:r>
              <w:rPr/>
              <w:t>- hierarchic and systematic way of thinking about the world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Take away part and it changes or fails.</w:t>
            </w:r>
          </w:p>
          <w:p>
            <w:pPr>
              <w:pStyle w:val="Normal"/>
              <w:rPr/>
            </w:pPr>
            <w:r>
              <w:rPr/>
              <w:t>-Systems evol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>Systems</w:t>
            </w:r>
            <w:r>
              <w:rPr/>
              <w:t xml:space="preserve"> Goal: Think and analyze in terms of system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-Order</w:t>
            </w:r>
            <w:r>
              <w:rPr/>
              <w:t xml:space="preserve"> Goal: help students develop knowledge about factors influencing objects, organisms, systems, or ev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-Organization</w:t>
            </w:r>
            <w:r>
              <w:rPr/>
              <w:t xml:space="preserve"> goal: help students describe physical and living systems at different levels of organization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Use one or more of the 5 senses to observe objects within the student’s environ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Use observations to sort objects by their characteristics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s- can be thought of as any collection of things that have some influence on one anoth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-organisms, machines, fundamental particles, galaxies, ideas, numbers, transportation, educations; solar system; educational system; physiological system; weath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types of organization: periodic table of elements; classification of organism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levels of organization of  Physical systems: particles, atoms, molecu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Levels of organization of Living systems: cells, tissues, organs, organisms, populations, and commun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idence, Models, and Explanation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>evidence</w:t>
            </w:r>
            <w:r>
              <w:rPr/>
              <w:t>-observations and data to base scientific explan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>models-</w:t>
            </w:r>
            <w:r>
              <w:rPr/>
              <w:t xml:space="preserve"> schemes or structures with explanatory power that correspond to real objects, events or classes of events; a simplified imitation of something to help us understand it bet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>Explanations</w:t>
            </w:r>
            <w:r>
              <w:rPr/>
              <w:t>- provide interpretation, meaning or sense to objects, organisms, or events; incorporate existing scientific knowledge &amp; new evidence from observations, experiments, or models into internally consistent logical statements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Scientists use models to study what can’t be easily observ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They use models and evidence to form explanations about worl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Caution-models may be misleading  and cannot be expected to represent the full-scale phenomenon with complete accurac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>Evidence</w:t>
            </w:r>
            <w:r>
              <w:rPr/>
              <w:t xml:space="preserve"> Goal:   help students use evidence to understand interactions and predict chang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>Models</w:t>
            </w:r>
            <w:r>
              <w:rPr/>
              <w:t xml:space="preserve"> goal: help students learn to make and use many mode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Explanations</w:t>
            </w:r>
            <w:r>
              <w:rPr/>
              <w:t xml:space="preserve"> goal: help students create explanations which incorporate a scientific knowledge base, logic, and higher levels of analysi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Describe and record how a model, such as photos, maps, globes, illustrations, stuffed animals, toys, and building blocks can represent an object, living thing, or an ev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Many misconceptions in explanations represent errors common to well-recognized developmental stages of children.)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dels – physical objects, plans, mental constructs, math equations, computer simulation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A model may be physical, mathematical, or conceptual. EXs-a plan, device, drawing, equation, computer program or mental image, metaph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Explanations- hypotheses, laws, principles, theor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7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ancy, Change, and Measurement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>Constancy</w:t>
            </w:r>
            <w:r>
              <w:rPr/>
              <w:t>-uniformity in nature, value, and ext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>Change</w:t>
            </w:r>
            <w:r>
              <w:rPr/>
              <w:t>-making something different; Changes in systems vary in rate, scale, and pattern including trends and cyc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>Measurement</w:t>
            </w:r>
            <w:r>
              <w:rPr/>
              <w:t>-quantitative observations about objects, events, or system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Scales</w:t>
            </w:r>
            <w:r>
              <w:rPr/>
              <w:t xml:space="preserve"> –different characteristics, properties or relationships within a system might change as its dimensions are increased or decreas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rates</w:t>
            </w:r>
            <w:r>
              <w:rPr/>
              <w:t>-comparing one measured quantity with another;  a measure of change for a part relative to the wh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>Constancy</w:t>
            </w:r>
            <w:r>
              <w:rPr/>
              <w:t xml:space="preserve"> goal: help students recognize those conditions or values that cannot change or be changed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>Change</w:t>
            </w:r>
            <w:r>
              <w:rPr/>
              <w:t xml:space="preserve"> goal: students identify and measure changes in properties of materials, positions of objects, motion, and form and function of system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>Measurement</w:t>
            </w:r>
            <w:r>
              <w:rPr/>
              <w:t xml:space="preserve"> goal: help students use tools of measurement and measurement systems to achieve understandings of scales and ra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We can observe and predict some patterns of change and measure and record how things are alike and different (to identify patterns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Analysis of change can help our understanding and predictio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Change can be altered or stopped by outside influence and/or the removal of one or more element in the chang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Recognize that change can be noted and measured.</w:t>
            </w:r>
          </w:p>
          <w:p>
            <w:pPr>
              <w:pStyle w:val="Normal"/>
              <w:rPr/>
            </w:pPr>
            <w:r>
              <w:rPr/>
              <w:t>-Recognize that things change in some ways and stay the same in othe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Compare 2 or more objects using direct comparisons of measurement such as shorter, longer, taller, heavier, and ligh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Use both standard units of measurement such as inches and centimeters and nonstandard units of measurement such as string and paper clip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Use appropriate measurement systems for different purpos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Constancy-speed of light; charge of an electron; total mass plus energy in the univer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Changes occur in properties of materials, positions of objects, motion, and form and function of system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Energy can be transferred and matter can be changed, but when measured, the sum of energy and matter in systems remains the sa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Evidence for interactions and subsequent change and the formulation of scientific explanations are often clarified through quantitative distinctions (measurement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tes ex</w:t>
            </w:r>
            <w:r>
              <w:rPr/>
              <w:t>: 60 miles per second; birth rate as part of population growt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Designing and engineering is interested in ways in which systems do not change</w:t>
            </w:r>
          </w:p>
          <w:p>
            <w:pPr>
              <w:pStyle w:val="Normal"/>
              <w:rPr/>
            </w:pPr>
            <w:r>
              <w:rPr/>
              <w:t>-Changes can occur in steady trends, cycles, or be irregular</w:t>
            </w:r>
          </w:p>
        </w:tc>
      </w:tr>
      <w:tr>
        <w:trPr>
          <w:trHeight w:val="261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olution and Equilibrium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>Evolution</w:t>
            </w:r>
            <w:r>
              <w:rPr/>
              <w:t>- series of changes, some gradual and some sporadic that account for the present form and function of objects, organisms, and natural and designed system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>Equilibrium</w:t>
            </w:r>
            <w:r>
              <w:rPr/>
              <w:t>-physical state in which forces and changes occur in opposite and off-setting directions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>Evolution</w:t>
            </w:r>
            <w:r>
              <w:rPr/>
              <w:t xml:space="preserve"> goal: Students to recognize that the present arises from materials and forms of the pas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>Equilibrium</w:t>
            </w:r>
            <w:r>
              <w:rPr/>
              <w:t xml:space="preserve"> goal: Students to recognize systems that are in equilibriu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Everything evolv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Evolving implies a change that occurs due to environmental changes over tim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Entropy, a law of physics, says that everything deteriorates over ti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Equilibrium is nature’s way of keeping itself balanc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olution does not occur in isolation. EX</w:t>
            </w:r>
          </w:p>
          <w:p>
            <w:pPr>
              <w:pStyle w:val="Normal"/>
              <w:rPr/>
            </w:pPr>
            <w:r>
              <w:rPr/>
              <w:t>A long-steady climate may lead to extinction of species that have become well adapted to i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olution applies loosely to language, literature, music, political parties, nations, science, mathematics, and technological design.  Each new development grew out of preceding forms and so on.</w:t>
            </w:r>
          </w:p>
        </w:tc>
      </w:tr>
      <w:tr>
        <w:trPr>
          <w:trHeight w:val="281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 and function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orm</w:t>
            </w:r>
            <w:r>
              <w:rPr/>
              <w:t>-shape of an objec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Function</w:t>
            </w:r>
            <w:r>
              <w:rPr/>
              <w:t>-normal or characteristic action of anyth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orm</w:t>
            </w:r>
            <w:r>
              <w:rPr/>
              <w:t xml:space="preserve"> goal: use form to explain fun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Function</w:t>
            </w:r>
            <w:r>
              <w:rPr/>
              <w:t xml:space="preserve"> goal: use function to explain for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Form and function are complementary aspects of objects, organisms, and systems in the natural and designed worl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Function of an object relies on the form it needs to take.</w:t>
            </w:r>
          </w:p>
          <w:p>
            <w:pPr>
              <w:pStyle w:val="Normal"/>
              <w:rPr/>
            </w:pPr>
            <w:r>
              <w:rPr/>
              <w:t>-The form of an object relates to its function, use or operation. (what it does).</w:t>
            </w:r>
          </w:p>
          <w:p>
            <w:pPr>
              <w:pStyle w:val="Normal"/>
              <w:rPr/>
            </w:pPr>
            <w:r>
              <w:rPr/>
              <w:t>- Changes in form evolve as functions change over time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emonstrate how the shape of a tool is related to its u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Explain how living things interact with their environment because of specific characteristics such as how the long neck of a giraffe helps it to reach its food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 and func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67310</wp:posOffset>
                </wp:positionV>
                <wp:extent cx="7537450" cy="1837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This chart was made using the Big Ideas Section of the Appendix in the NB portfolio instructions, Sinetag’s explanation of Big Ideas (from the science AC chat on May 15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>) and the Nebraska Science Standar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http://www.nde.state.ne.us/ndestandards/sciencedrft.htm</w:t>
                              </w:r>
                            </w:hyperlink>
                            <w:r>
                              <w:rPr/>
                              <w:t>)  a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Science for All  Americans </w:t>
                            </w:r>
                            <w:r>
                              <w:rPr/>
                              <w:t>online chapter 11: Common Them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http://www.project2061.org/tools/sfaaol/chap11.htm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3.5pt;height:144.7pt;mso-wrap-distance-left:9.05pt;mso-wrap-distance-right:9.05pt;mso-wrap-distance-top:0pt;mso-wrap-distance-bottom:0pt;margin-top:5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This chart was made using the Big Ideas Section of the Appendix in the NB portfolio instructions, Sinetag’s explanation of Big Ideas (from the science AC chat on May 15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>) and the Nebraska Science Standar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</w:t>
                      </w:r>
                      <w:hyperlink r:id="rId3">
                        <w:r>
                          <w:rPr>
                            <w:rStyle w:val="InternetLink"/>
                          </w:rPr>
                          <w:t>http://www.nde.state.ne.us/ndestandards/sciencedrft.htm</w:t>
                        </w:r>
                      </w:hyperlink>
                      <w:r>
                        <w:rPr/>
                        <w:t>)  a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Science for All  Americans </w:t>
                      </w:r>
                      <w:r>
                        <w:rPr/>
                        <w:t>online chapter 11: Common Them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http://www.project2061.org/tools/sfaaol/chap11.htm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de.state.ne.us/ndestandards/sciencedrft.htm" TargetMode="External"/><Relationship Id="rId3" Type="http://schemas.openxmlformats.org/officeDocument/2006/relationships/hyperlink" Target="http://www.nde.state.ne.us/ndestandards/sciencedrft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04:04:00Z</dcterms:created>
  <dc:creator>karen and ben</dc:creator>
  <dc:description/>
  <cp:keywords/>
  <dc:language>en-US</dc:language>
  <cp:lastModifiedBy>Jennifer Robinson</cp:lastModifiedBy>
  <cp:lastPrinted>2005-04-27T21:27:00Z</cp:lastPrinted>
  <dcterms:modified xsi:type="dcterms:W3CDTF">2009-06-06T04:04:00Z</dcterms:modified>
  <cp:revision>2</cp:revision>
  <dc:subject/>
  <dc:title/>
</cp:coreProperties>
</file>